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светитель Яку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Юрьевич СЕГ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лет со дня рождения Суоруна Омоллона - Дмитрия Кононовича Сивцева († 20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орун Омоллон… В этом имени звучит и якутский ветер, и бубен шамана, и гул веков, и топот копыт оленьего стада… </w:t>
      </w:r>
    </w:p>
    <w:p>
      <w:pPr>
        <w:pStyle w:val="Normal"/>
        <w:rPr/>
      </w:pPr>
      <w:r>
        <w:rPr/>
        <w:t xml:space="preserve">Но он был человеком глубоко верующим. Его православное имя совсем не похоже на таинственное якутское и звучит таким родным, глубинно русским: Дмитрий Кононович Сивцев. </w:t>
      </w:r>
    </w:p>
    <w:p>
      <w:pPr>
        <w:pStyle w:val="Normal"/>
        <w:rPr/>
      </w:pPr>
      <w:r>
        <w:rPr/>
        <w:t xml:space="preserve">"На 13 версте мне дали букварь. Дал мне его русский учитель Сергей Иванович Прокопьев. А в букваре были картины великих русских художников, сочинения гениев русского народа - Толстого, Пушкина, Некрасова и других классиков. И Сергей Иванович, не жалея своего труда, научил меня, несмышлёного якутёнка, написать своё имя: "Дмитрий Сивцев". На 28 версте, я по эстафете, принятой с рук незабвенного моего учителя Сергея Ивановича, сам стал учителем и начал учить других якутских ребят слагать из букв свои имена", - так он писал в своём "Слове к молодёжи", где в очередной раз заповедовал якутам и всем народам, населяющим этот огромный край, всегда быть с русскими, держаться с ними заодно, хранить Православие как главный свет, принесённый из России. </w:t>
      </w:r>
    </w:p>
    <w:p>
      <w:pPr>
        <w:pStyle w:val="Normal"/>
        <w:rPr/>
      </w:pPr>
      <w:r>
        <w:rPr/>
        <w:t xml:space="preserve">Он родился 14 сентября 1906 года в Таттинском улусе. С детства вобрал в себя всю красоту народной поэзии олонхо, а когда стал ходить в школу, познал величие русской культуры. Эти два мощных ручья навсегда переплелись своими живительными струями в душе этого поистине великого человека. </w:t>
      </w:r>
    </w:p>
    <w:p>
      <w:pPr>
        <w:pStyle w:val="Normal"/>
        <w:rPr/>
      </w:pPr>
      <w:r>
        <w:rPr/>
        <w:t>Двадцать лет было Дмитрию Сивцеву, когда из-под его пера вышел первый рассказ "Лена-река". Двадцать лет и герою рассказа, воспевающему красоту реки, вдруг потрясённому тем, как удивителен мир, созданный Творцом. Успех пришёл к нему сразу, а когда в журнале "Чолбон" вышли ещё три рассказа - "Анчик", "Афанас" и "Горе-соха" - о нём стали писать как о несомненном молодом даровании. Суорун Омоллон пишет учебники, создаёт якутский букварь, отдаёт все силы на то, чтобы его народ стал грамотным, чтобы якуты постигли не только свою культуру, но и русскую, и мировую.</w:t>
      </w:r>
    </w:p>
    <w:p>
      <w:pPr>
        <w:pStyle w:val="Normal"/>
        <w:rPr/>
      </w:pPr>
      <w:r>
        <w:rPr/>
        <w:t xml:space="preserve"> </w:t>
      </w:r>
      <w:r>
        <w:rPr/>
        <w:t xml:space="preserve">В тридцатые годы он не мог не видеть вопиющих недостатков насильственной коллективизации. Он пишет драму "Кузнец Кюкюр", главный герой которой - середняк, искусный мастер кузнечного дела, хранитель мудрости и традиций народа, сказитель, любящий отец. И он становится жертвой всеобщего умопомрачения, когда всюду искали врагов, находили их и расправлялись в итоге, зачастую - с невинными.  </w:t>
      </w:r>
    </w:p>
    <w:p>
      <w:pPr>
        <w:pStyle w:val="Normal"/>
        <w:rPr/>
      </w:pPr>
      <w:r>
        <w:rPr/>
        <w:t>Накануне Великой Отечественной войны Суорун Омоллон создаёт трагедию "Айаал", первое произведение якутской драматургии, поставленное в переводе на русский язык на сцене Русского театра в Якутске. Войну Дмитрий Кононович провёл на фронте.</w:t>
      </w:r>
    </w:p>
    <w:p>
      <w:pPr>
        <w:pStyle w:val="Normal"/>
        <w:rPr/>
      </w:pPr>
      <w:r>
        <w:rPr/>
        <w:t xml:space="preserve">Человек многогранного дарования, он прославился и как автор сатирических и юмористических произведений, герои которых становились в якутском обиходе нарицательными. </w:t>
      </w:r>
    </w:p>
    <w:p>
      <w:pPr>
        <w:pStyle w:val="Normal"/>
        <w:rPr/>
      </w:pPr>
      <w:r>
        <w:rPr/>
        <w:t xml:space="preserve">Многое из того, что создавал Дмитрий Сивцев, для якутов было впервые. Первые юмористические рассказы, первая драматическая трагедия, либретто первой национальной оперы "Нюргун Боотур" и первого балета "Полевой цветок", первые сценарии документальных фильмов. </w:t>
      </w:r>
    </w:p>
    <w:p>
      <w:pPr>
        <w:pStyle w:val="Normal"/>
        <w:rPr/>
      </w:pPr>
      <w:r>
        <w:rPr/>
        <w:t xml:space="preserve">70 лет. Считается, что это возраст преклонный. Но не для таких, как Суорун Омоллон. В эти годы он продолжает свою бурную деятельность. Новое начинание - создание в Якутии музеев под открытым небом. Идея была такова: в этих музеях показывать молодёжи красоту родной земли, родной культуры и тем самым воспитывать в духе патриотизма. </w:t>
      </w:r>
    </w:p>
    <w:p>
      <w:pPr>
        <w:pStyle w:val="Normal"/>
        <w:rPr/>
      </w:pPr>
      <w:r>
        <w:rPr/>
        <w:t xml:space="preserve">Наступило время, когда в России стало возрождаться Православие. Дмитрий Сивцев - один из первых, кто начал говорить о необходимости строительства новых и возрождения старых православных храмов на якутской земле. И благодаря его стараниям храмы стали вырастать. Белоснежные каменные и традиционные для Сибири - бревенчатые. </w:t>
      </w:r>
    </w:p>
    <w:p>
      <w:pPr>
        <w:pStyle w:val="Normal"/>
        <w:rPr/>
      </w:pPr>
      <w:r>
        <w:rPr/>
        <w:t xml:space="preserve">Годы горбачёвской перестройки, годы пьяного ельцинского безумия… Все мы помним, как народы бывшего СССР в остервенении побежали прочь от России. Переболела этой болезнью и Якутия. Перестройщики всех мастей и национальностей рьяно пытались убедить доверчивых якутов: "Если бы Якутия была не в составе России, а в составе Японии, якутов было бы не сто тысяч, а сто миллионов!". В это тяжёлое время именно Суорун Омоллон встал грудью на защиту дружбы между Россией и Якутией. Во всех своих выступлениях он твердил: "Якуты! Только с русскими вы будете хранимы Богом!".  </w:t>
      </w:r>
    </w:p>
    <w:p>
      <w:pPr>
        <w:pStyle w:val="Normal"/>
        <w:rPr/>
      </w:pPr>
      <w:r>
        <w:rPr/>
        <w:t xml:space="preserve">В 1995 году стараниями Суоруна Омоллона создаётся новый большой музей под открытым небом - Ленский историко-архитектурный музей-заповедник "Дружба", посвящённый многовековому содружеству русского и якутского народов. Он расположен на месте первоначального основания русскими первопроходцами города Якутска. </w:t>
      </w:r>
    </w:p>
    <w:p>
      <w:pPr>
        <w:pStyle w:val="Normal"/>
        <w:rPr/>
      </w:pPr>
      <w:r>
        <w:rPr/>
        <w:t>В сказочном посёлке Ытык-Кюёле Дмитрий Кононович возводит свой православный храм, присутствует при его торжественном освящении. В 1996 году за восстановление многих поруганных церквей в Якутии Дмитрий Кононович был награждён орденом Святого благоверного князя Даниила Московского.</w:t>
      </w:r>
    </w:p>
    <w:p>
      <w:pPr>
        <w:pStyle w:val="Normal"/>
        <w:rPr/>
      </w:pPr>
      <w:r>
        <w:rPr/>
        <w:t>В смутные девяностые и в первые годы нового тысячелетия Сивцев  выпустил на русском языке книги "Якутск в былые годы...", "Народный художник И.В. Попов", "Путеводитель музея-заповедника "Дружба", "Татта - родина поэта П.А.Ойунского", на якутском языке: 6-е издание "Букваря"  и другие книги. К столетнему юбилею Дмитрия Кононовича Сивцева в Якутии подготовлено полное собрание сочинений в 14-ти томах, снят документальный фильм о его жизни и деятельности, в Якутске построен сквер с часовней и памятником, открылась новая библиотека..</w:t>
      </w:r>
    </w:p>
    <w:p>
      <w:pPr>
        <w:pStyle w:val="Normal"/>
        <w:rPr/>
      </w:pPr>
      <w:r>
        <w:rPr/>
        <w:t xml:space="preserve">В каждом народе такие люди, как Дмитрий Кононович Сивцев - Суорун Омоллон, рождаются раз в сто лет. Недаром его ещё при жизни величали патриархом якутской литератур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9:14:00Z</dcterms:created>
  <dc:creator>vvv</dc:creator>
  <dc:description/>
  <dc:language>en-US</dc:language>
  <cp:lastModifiedBy>vvv</cp:lastModifiedBy>
  <dcterms:modified xsi:type="dcterms:W3CDTF">2006-09-09T09:16:00Z</dcterms:modified>
  <cp:revision>1</cp:revision>
  <dc:subject/>
  <dc:title>Просветитель Якутии</dc:title>
</cp:coreProperties>
</file>